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091"/>
        <w:gridCol w:w="1266"/>
        <w:gridCol w:w="309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atiSD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atiSD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NonValida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DONonValidat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ccettazioneRicover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AccettazioneRicover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UpdateDatiSD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UpdateDatiSD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eleteSDONonValida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veroV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DeleteSDONonValidat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padaro Alessia</cp:lastModifiedBy>
  <dcterms:modified xsi:type="dcterms:W3CDTF">2023-02-17T10:29:00Z</dcterms:modified>
  <cp:revision>19</cp:revision>
  <dc:subject/>
  <dc:title/>
</cp:coreProperties>
</file>