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20"/>
        <w:gridCol w:w="1275"/>
        <w:gridCol w:w="4111"/>
      </w:tblGrid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DatiS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DatiSD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atiS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atiSD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NonVali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NonValidat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RichiestaDocument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RichiestaDocumentazi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Document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Documentazi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ccettazioneRicov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ccettazioneRicover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sistenzaRicoveriPrecedentiConFattoreRischioPartoCesar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sistenzaRicoveriPrecedentiConFattoreRischioPartoCesare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nnullamentoDimissioneRicov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nnullamentoDimissioneRicover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nnullamentoTrasferimentoRicov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nnullamentoTrasferimentoRicover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imissioneRicov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imissioneRicover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ExportSDOMinist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ExportSDOMinister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TrasferimentoRicov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TrasferimentoRicover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lencoAnomalieValidazioneS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lencoAnomalieValidazioneSD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FaseC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FaseC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Deruvo Emanuele</cp:lastModifiedBy>
  <dcterms:modified xsi:type="dcterms:W3CDTF">2024-09-23T07:36:00Z</dcterms:modified>
  <cp:revision>18</cp:revision>
  <dc:subject/>
  <dc:title/>
</cp:coreProperties>
</file>