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2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2905"/>
        <w:gridCol w:w="3271"/>
        <w:gridCol w:w="2905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ValutazioneMultidimensional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VAM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ValutazioneMultidimensional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VAMA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ValutazioneMultidimensional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etSVAM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ValutazioneMultidimensional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SVAMA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ValutazioneMultidimensional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SVAM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ValutazioneMultidimensional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ElencoSVAMA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ValutazioneMultidimensional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VAMASchedaSocial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ValutazioneMultidimensional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SVAMASchedaSociale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ValutazioneMultidimensional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UpdateSVAMASchedaSocial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ValutazioneMultidimensional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UpdateSVAMASchedaSociale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ValutazioneMultidimensional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InsertSVAMASchedaSocial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ValutazioneMultidimensional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InsertSVAMASchedaSocia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Giovanni Tomasicchio</cp:lastModifiedBy>
  <dcterms:modified xsi:type="dcterms:W3CDTF">2015-03-26T13:52:00Z</dcterms:modified>
  <cp:revision>19</cp:revision>
  <dc:subject/>
  <dc:title/>
</cp:coreProperties>
</file>