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131"/>
        <w:gridCol w:w="1869"/>
        <w:gridCol w:w="3131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Egov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zione Egov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W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peration W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tPrescrizioniMediciInAltreAS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tPrescrizioniMediciInAltreASL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eFarmaceutic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eFarmaceutic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iFarmaceuticheEroga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iFarmaceuticheErogat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iFarmaceutic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iFarmaceut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 </cp:lastModifiedBy>
  <dcterms:modified xsi:type="dcterms:W3CDTF">2011-09-12T10:49:00Z</dcterms:modified>
  <cp:revision>15</cp:revision>
  <dc:subject/>
  <dc:title/>
</cp:coreProperties>
</file>