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918"/>
        <w:gridCol w:w="2207"/>
        <w:gridCol w:w="291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rvizio Egov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zione Egov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rvizio W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peration WS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tintaContabileRiepilogativ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RegistraDistintaContabileRiepilogativ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tintaContabileRiepilogativ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RegistraDistintaContabileRiepilogativ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ToscanoA</cp:lastModifiedBy>
  <dcterms:modified xsi:type="dcterms:W3CDTF">2013-07-02T12:31:00Z</dcterms:modified>
  <cp:revision>16</cp:revision>
  <dc:subject/>
  <dc:title/>
</cp:coreProperties>
</file>