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786"/>
        <w:gridCol w:w="1836"/>
        <w:gridCol w:w="2786"/>
      </w:tblGrid>
      <w:tr>
        <w:trPr>
          <w:trHeight w:val="28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25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TerapeuticoOL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ElencoPianiTerapeuticiOLAttiv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TerapeuticoOLT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tElencoPianiTerapeuticiOLAttivi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Spadaro Alessia</cp:lastModifiedBy>
  <dcterms:modified xsi:type="dcterms:W3CDTF">2021-10-11T08:41:00Z</dcterms:modified>
  <cp:revision>15</cp:revision>
  <dc:subject/>
  <dc:title/>
</cp:coreProperties>
</file>