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3627"/>
        <w:gridCol w:w="1705"/>
        <w:gridCol w:w="3627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uraOssigen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AcquisizioneBollaFornituraOssigen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ornituraOssigen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cquisizioneBollaFornituraOssigeno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nituraOssigen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cquisizioneDatiRiepilogativiFornitur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nituraOssigeno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cquisizioneDatiRiepilogativiForni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Varratta Valentina</cp:lastModifiedBy>
  <dcterms:modified xsi:type="dcterms:W3CDTF">2021-10-11T10:09:00Z</dcterms:modified>
  <cp:revision>15</cp:revision>
  <dc:subject/>
  <dc:title/>
</cp:coreProperties>
</file>