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8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878"/>
        <w:gridCol w:w="2221"/>
        <w:gridCol w:w="1878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itoreDiDispositiv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tElencoFornitor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itoreDiDispositiv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tElencoFornitor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 </cp:lastModifiedBy>
  <dcterms:modified xsi:type="dcterms:W3CDTF">2012-06-26T07:52:00Z</dcterms:modified>
  <cp:revision>15</cp:revision>
  <dc:subject/>
  <dc:title/>
</cp:coreProperties>
</file>