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6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761"/>
        <w:gridCol w:w="1266"/>
        <w:gridCol w:w="1761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Fornitur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CreateFornitur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Fornitur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CreateFornitura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Fornitur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UpdateFornitur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Fornitur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UpdateFornitu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diceglied</cp:lastModifiedBy>
  <dcterms:modified xsi:type="dcterms:W3CDTF">2012-08-09T14:00:00Z</dcterms:modified>
  <cp:revision>16</cp:revision>
  <dc:subject/>
  <dc:title/>
</cp:coreProperties>
</file>