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8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094"/>
        <w:gridCol w:w="2183"/>
        <w:gridCol w:w="2094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BeneServizioInCatalo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CreateBeneServizi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BeneServizioInCatalo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CreateBeneServizi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BeneServizioInCatalo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DeleteBeneServizi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BeneServizioInCatalo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DeleteBeneServizi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BeneServizioInCatalo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UpdateBeneServizi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BeneServizioInCatalo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UpdateBeneServizi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diceglied</cp:lastModifiedBy>
  <dcterms:modified xsi:type="dcterms:W3CDTF">2012-07-30T15:11:00Z</dcterms:modified>
  <cp:revision>15</cp:revision>
  <dc:subject/>
  <dc:title/>
</cp:coreProperties>
</file>