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750"/>
        <w:gridCol w:w="2407"/>
        <w:gridCol w:w="2750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 Egov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e Egov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 W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ion WS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zioneAlProgetto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lencoAderentiAlProgett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zioneAlProgetto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lencoAderentiAlProget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Bisceglie Romina</cp:lastModifiedBy>
  <dcterms:modified xsi:type="dcterms:W3CDTF">2025-04-04T09:56:00Z</dcterms:modified>
  <cp:revision>23</cp:revision>
  <dc:subject/>
  <dc:title/>
</cp:coreProperties>
</file>