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1425" w:type="dxa"/>
        <w:jc w:val="left"/>
        <w:tblInd w:w="-10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606"/>
        <w:gridCol w:w="2368"/>
        <w:gridCol w:w="3098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ervizio Egov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zione Egov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ervizio WS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peration WS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scrizioneFarmaceuticaOspedaliera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etPrescrizioneErogataAltraASL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scrizioneFarmaceuticaOspedaliera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tPrescrizioneErogataAltraASL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scrizioneFarmaceuticaOspedaliera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tElencoPrescrizioniFarmaceuticheOspedalier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scrizioneFarmaceuticaOspedaliera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tElencoPrescrizioniFarmaceuticheOspedaliere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scrizioneFarmaceuticaOspedaliera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tPrescrizioneFarmaceuticaOspedalieraPrescritt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scrizioneFarmaceuticaOspedaliera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tPrescrizioneFarmaceuticaOspedalieraPrescrit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GrecoG</cp:lastModifiedBy>
  <dcterms:modified xsi:type="dcterms:W3CDTF">2014-02-19T10:43:00Z</dcterms:modified>
  <cp:revision>17</cp:revision>
  <dc:subject/>
  <dc:title/>
</cp:coreProperties>
</file>