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483"/>
        <w:gridCol w:w="2238"/>
        <w:gridCol w:w="2483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Ego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Ego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W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ion W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FuoriAnagraf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ssistibileFuoriAnagraf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FuoriAnagraf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ssistibileFuoriAnagrafe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FuoriAnagraf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ssistibileFuoriAnagraf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FuoriAnagraf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ssistibileFuoriAnagraf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enovo User</cp:lastModifiedBy>
  <dcterms:modified xsi:type="dcterms:W3CDTF">2016-02-10T12:25:00Z</dcterms:modified>
  <cp:revision>19</cp:revision>
  <dc:subject/>
  <dc:title/>
</cp:coreProperties>
</file>