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908"/>
        <w:gridCol w:w="3217"/>
        <w:gridCol w:w="1908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rvizio Ego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zione Egov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rvizio W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peration WS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tintaContabileRiepilogativ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DCRMazzet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tintaContabileRiepilogativ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DCRMazzet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Deruvo Emanuele</cp:lastModifiedBy>
  <dcterms:modified xsi:type="dcterms:W3CDTF">2025-10-29T09:17:00Z</dcterms:modified>
  <cp:revision>18</cp:revision>
  <dc:subject/>
  <dc:title/>
</cp:coreProperties>
</file>