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127"/>
        <w:gridCol w:w="1627"/>
        <w:gridCol w:w="3127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Terapeutic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ianiTerapeutic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Terapeutic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ianiTerapeutici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Terapeutic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StrutturePianoTerapeutic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Terapeutic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StrutturePianoTerapeutico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Terapeutic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PianoTerapeuticoAssisti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Terapeutic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PianoTerapeuticoAssistito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Terapeutic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ianoTerapeuticoAssistibi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noTerapeutic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ianoTerapeuticoAssistib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BisceglieR</cp:lastModifiedBy>
  <dcterms:modified xsi:type="dcterms:W3CDTF">2017-11-09T12:03:00Z</dcterms:modified>
  <cp:revision>19</cp:revision>
  <dc:subject/>
  <dc:title/>
</cp:coreProperties>
</file>