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enz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9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3538"/>
        <w:gridCol w:w="1266"/>
        <w:gridCol w:w="3538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Egov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e Egov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rvizio WS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eration WS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armaco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ConsultazioneProntuarioFarmaceutic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green"/>
              </w:rPr>
            </w:pPr>
            <w:r>
              <w:rPr>
                <w:sz w:val="20"/>
              </w:rPr>
              <w:t>Farmaco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ConsultazioneProntuarioFarmaceutico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maco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rontuarioFarmaceutico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maco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tProntuarioFarmaceutic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8:12:00Z</dcterms:created>
  <dc:creator>Romanazzi</dc:creator>
  <dc:description/>
  <cp:keywords/>
  <dc:language>en-US</dc:language>
  <cp:lastModifiedBy> </cp:lastModifiedBy>
  <dcterms:modified xsi:type="dcterms:W3CDTF">2011-09-12T10:21:00Z</dcterms:modified>
  <cp:revision>15</cp:revision>
  <dc:subject/>
  <dc:title/>
</cp:coreProperties>
</file>