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bella di corrispondenza tra parametri Egov e Servizio/Operation del WSDL del servizio</w:t>
      </w:r>
    </w:p>
    <w:p>
      <w:pPr>
        <w:pStyle w:val="Normal"/>
        <w:rPr/>
      </w:pPr>
      <w:r>
        <w:rPr/>
      </w:r>
    </w:p>
    <w:tbl>
      <w:tblPr>
        <w:tblW w:w="10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3131"/>
        <w:gridCol w:w="1869"/>
        <w:gridCol w:w="3131"/>
      </w:tblGrid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ervizio Egov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zione Egov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Servizio WS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Operation WS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escrizioneFarmaceutica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etPrescrizioniMediciInAltreASL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escrizioneFarmaceutica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etPrescrizioniMediciInAltreASL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escrizioneFarmaceutica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tRegistraPrescrizioneFarmaceutica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escrizioneFarmaceutica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tRegistraPrescrizioneFarmaceutica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escrizioneFarmaceutica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tRegistraPrescrizioniFarmaceuticheErogate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escrizioneFarmaceutica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tRegistraPrescrizioniFarmaceuticheErogate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escrizioneFarmaceutica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tRegistraPrescrizioniFarmaceutica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escrizioneFarmaceutica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tRegistraPrescrizioniFarmaceutica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escrizioneFarmaceutica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u w:val="single"/>
              </w:rPr>
              <w:t>setDettaglioRicette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escrizioneFarmaceutica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  <w:u w:val="single"/>
              </w:rPr>
              <w:t>setDettaglioRicett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9:12:00Z</dcterms:created>
  <dc:creator>Romanazzi</dc:creator>
  <dc:description/>
  <cp:keywords/>
  <dc:language>en-US</dc:language>
  <cp:lastModifiedBy>Deruvo Emanuele</cp:lastModifiedBy>
  <dcterms:modified xsi:type="dcterms:W3CDTF">2025-10-13T13:19:00Z</dcterms:modified>
  <cp:revision>16</cp:revision>
  <dc:subject/>
  <dc:title/>
</cp:coreProperties>
</file>