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ella di corrisponda tra parametri Egov e Servizio/Operation del WSDL del servizio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3460"/>
        <w:gridCol w:w="1697"/>
        <w:gridCol w:w="3460"/>
      </w:tblGrid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Egov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one Egov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o WS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eration WS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toCeliaco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AcquistoProdottiCelia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toCeliaco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AcquistoProdottiCeliaci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toCeliaco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DettaglioAcquistoProdottiCeliac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toCeliaco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DettaglioAcquistoProdottiCeliaci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toCeliaco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StoricoProdottiCeliaciDispensat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itoCeliaco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tStoricoProdottiCeliaciDispensat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9:12:00Z</dcterms:created>
  <dc:creator>Romanazzi</dc:creator>
  <dc:description/>
  <cp:keywords/>
  <dc:language>en-US</dc:language>
  <cp:lastModifiedBy>BisceglieR</cp:lastModifiedBy>
  <dcterms:modified xsi:type="dcterms:W3CDTF">2017-03-06T10:17:00Z</dcterms:modified>
  <cp:revision>22</cp:revision>
  <dc:subject/>
  <dc:title/>
</cp:coreProperties>
</file>