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6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838"/>
        <w:gridCol w:w="1594"/>
        <w:gridCol w:w="1838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nituraRepar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FornituraReparto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nituraRepar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FornituraReparto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nituraRepar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FarmaciErogati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nituraReparto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FarmaciEroga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 </cp:lastModifiedBy>
  <dcterms:modified xsi:type="dcterms:W3CDTF">2011-09-12T10:31:00Z</dcterms:modified>
  <cp:revision>16</cp:revision>
  <dc:subject/>
  <dc:title/>
</cp:coreProperties>
</file>